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98"/>
        <w:gridCol w:w="841"/>
        <w:gridCol w:w="708"/>
        <w:gridCol w:w="300"/>
        <w:gridCol w:w="2026"/>
        <w:gridCol w:w="3464"/>
        <w:gridCol w:w="386"/>
        <w:gridCol w:w="361"/>
        <w:gridCol w:w="1405"/>
        <w:gridCol w:w="1984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Zapad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tanovništvo i gospodarstvo Francuske</w:t>
            </w:r>
          </w:p>
        </w:tc>
      </w:tr>
      <w:tr>
        <w:trPr>
          <w:trHeight w:val="345" w:hRule="atLeast"/>
        </w:trPr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52. </w:t>
            </w:r>
          </w:p>
        </w:tc>
        <w:tc>
          <w:tcPr>
            <w:tcW w:w="6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sebnosti Ujedinjenog Kraljevstva i Francuske te ulogu tih država u regiji,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osebnosti Ujedinjenog Kraljevstva</w:t>
            </w:r>
          </w:p>
        </w:tc>
        <w:tc>
          <w:tcPr>
            <w:tcW w:w="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sebnosti Ujedinjenog Kraljevstva i Francuske i daje primjer njihova značenja u Europi i svijetu.</w:t>
            </w:r>
          </w:p>
        </w:tc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osebnosti Ujedinjenoga Kraljevstva i Francuske te ulogu tih država u regiji, Europi i svijetu.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Uspoređuje urbanu mrežu Ujedinjenog Kraljevstva i Francuske, navodi probleme velikih urbanih regija te navodi mjere za ublažavanje monocentrizma i ujednjačavanje regionalnoga razvoja na primjerima UK-a i Francu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rižaljku izrađenu u digitalnom alatu LearningApp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smeno izlaganje učitelj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Geniall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ablic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Doseljenici u Francusku prema državi rođenj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država, bivših francuskih kolonija iz kojih dolazi najveći broj useljeni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ručja Francuske poznata po vinogradarstvu, ribarstvu, stočarstvu i uzgoju lavand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afičke priloge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najpoznatijih francuskih proizvođača automobila, zrakoplova, luksuzne robe te imena najpoznatijih francuskih multinacionalnih kompani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geografskoj karti u atlasu vodeća turistička središta Francus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eo prilog o Pariz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najpoznatije turističke atrakcije Pariz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dopunjuje bilješ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viz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jveća država Europske unije, useljavanje, razvijeno gospodarstvo, pariška zaval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adom u par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rižaljku izrađenu u digitalnom alatu LearningApps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ke izrađene u digitalnom alatu Genially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view.genial.ly/60b8efc96d25fe0db8fce323/presentation-francuska</w:t>
              </w:r>
            </w:hyperlink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križaljku izrađenu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ghvyd9gk21</w:t>
              </w:r>
            </w:hyperlink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o usmeno izlaganje učitelja o obilježjima stanovništva Francus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ablic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Doseljenici u Francusku prema državi rođenja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država, bivših francuskih kolonija iz kojih dolazi najveći broj useljenik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očnost odgovor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ilješk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 o obilježjima francuskog gospodarstv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Genially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ručja Francuske poznata po vinogradarstvu, ribarstvu, stočarstvu i uzgoju lavand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afičke prilog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najpoznatijih francuskih proizvođača automobila, zrakoplova, luksuzne robe te imena najpoznatijih francuskih multinacionalnih kompani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dopunjuje bilješ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 o obilježjima francuskog željezničkog prometa i turizm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geografskoj karti u atlasu vodeća turistička središta Francus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eo prilog o Parizu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najpoznatije turističke atrakcije Pariz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gradove Francusk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čnost odgovora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roj stanovnika Francuske i opisuje obilježja prirodnog kretanja stanovništva Francusk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ancusku kao useljeničku držav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ućuje učenike na tablic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Doseljenici u Francusku prema državi rođen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mena država, bivših francuskih kolonija iz kojih dolazi najveći broj useljeni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karakteristike francuskog gospodarst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u digitalnom alatu Geniall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omotri tematsku kartu priloženu u digitalnom alatu Genially i navedi područja Francuska poznata : po razvijenom vinogradarstvu i vinarstvu, stočarstvu, ribarstvu i uzgoju lavand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mena najpoznatijih francuskih proizvođača automobila, luksuzne robe, zrakoplov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ša usmena izlaganja učeni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bilježja željezničkog prometa i francuskog turiz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na geografskoj kart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odeća turistička središta Francu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o Pari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AQ6GmpMu5L8&amp;t=1s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žljivo pogledaj video prilog i navedi najveće turističke atrakcije Pariz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bjaš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reku „Pariz, to je Francuska“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trebu decentralizacije i ravnomjernijeg razvoja Francus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slijepu kartu s označenim gradovima Francuske kojima je planski potican razvoj kao protuteža Parizu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na zidnoj karti i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g odgovo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viz u digitalnom alatu Genially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viz izrađen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b9d8e1ebf9b20dca3ccc0f/interactive-content-francuska-stanovnistvo-i-gospodarstv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 i gospodarstvo Francu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 milijuna stanov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eljenička država- useljavanje iz bivših francuskih kolonija iz SZ Afri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TV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noliko i razvijeno gospodars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joprivred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nogradarstvo i vinarstvo- okolica Bordeauxa, pokrajina Champag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očarstvo- proizvodnja sireva- uz Atlantski ocean, Središnji masiv, Korzik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rtlarstvo-okolica Pariza i ostalih većih gradov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barstvo-atlantska ob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dustri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utomobilska- Citroen, Peugeot, Renaul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rakoplovna- Airbu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uksuzna roba- parfemi, odjeća, sato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cijarne djelatnos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met- TGV vlakov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đunarodna trgovi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rizam- kupališni-Azurna ob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vjerski-Lour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zimski-Al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veliki gradovi-Pariz- Eiffelov toranj, slavoluk pobjede, muzej Louvre, katedrala Notre Da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iz, to je Francuska“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riz. gl. grad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vnomjerniji regionalni razvoj- piticaj razvoja ostalih gradova- Bordeaux (vinogradarsko središte), Lille, Lyon, Marseille (najveća pomorska luka), Nancy, Nantes, Strasbourg (sjedište Europskog parlamenta, Vijeća Europe, Europskog suda za ljudska prava), Toulouse (zrakoplovna industrij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radi poster u digitalnommalatu Canva na kojem ćeš prikazati izvozne proizvode Francus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izvozne proizvode Francu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z pomoć slikovnog materijala u udžbeniku na str. 187. navedi najpoznatije turističke atrakcije Francusk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O kojem je francuskom gradu riječ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glavni g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najveća francuska pomorska lu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vinogradarsko središ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) sjedište Europskog parlamenta, Vijeć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di mjere decentralizacije na primjeru Francuske i UK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urail.com/en/get-inspired/trains-europe/high-speed-trains/tgv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pristupljeno 03.06. 202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ižaljka u digitalnom alatu LearningApps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ghvyd9gk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b8efc96d25fe0db8fce323/presentation-francus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iz u digitalnom alatu Geniall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b9d8e1ebf9b20dca3ccc0f/interactive-content-francuska-stanovnistvo-i-gospodarstvo</w:t>
              </w:r>
            </w:hyperlink>
          </w:p>
          <w:p>
            <w:pPr>
              <w:pStyle w:val="Heading1"/>
              <w:rPr>
                <w:kern w:val="2"/>
                <w:sz w:val="48"/>
                <w:szCs w:val="48"/>
              </w:rPr>
            </w:pPr>
            <w:r>
              <w:rPr>
                <w:b w:val="false"/>
              </w:rPr>
              <w:t>Video prilog</w:t>
            </w:r>
            <w:r>
              <w:rPr>
                <w:bCs w:val="false"/>
              </w:rPr>
              <w:t xml:space="preserve">  </w:t>
            </w:r>
            <w:r>
              <w:rPr>
                <w:b w:val="false"/>
              </w:rPr>
              <w:t xml:space="preserve">YouTube </w:t>
            </w:r>
            <w:r>
              <w:rPr>
                <w:b w:val="false"/>
                <w:kern w:val="2"/>
              </w:rPr>
              <w:t xml:space="preserve">Paris Vacation Travel Guide Expedia </w:t>
            </w:r>
            <w:hyperlink r:id="rId10">
              <w:r>
                <w:rPr>
                  <w:rStyle w:val="InternetLink"/>
                </w:rPr>
                <w:t>https://www.youtube.com/watch?v=AQ6GmpMu5L8&amp;t=1s</w:t>
              </w:r>
            </w:hyperlink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rFonts w:cs="Times New Roman" w:ascii="Times New Roman" w:hAnsi="Times New Roman"/>
          <w:sz w:val="24"/>
          <w:szCs w:val="24"/>
        </w:rPr>
        <w:t>*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b8efc96d25fe0db8fce323/presentation-francuska" TargetMode="External"/><Relationship Id="rId3" Type="http://schemas.openxmlformats.org/officeDocument/2006/relationships/hyperlink" Target="https://learningapps.org/watch?v=pghvyd9gk21" TargetMode="External"/><Relationship Id="rId4" Type="http://schemas.openxmlformats.org/officeDocument/2006/relationships/hyperlink" Target="https://www.youtube.com/watch?v=AQ6GmpMu5L8&amp;t=1s" TargetMode="External"/><Relationship Id="rId5" Type="http://schemas.openxmlformats.org/officeDocument/2006/relationships/hyperlink" Target="https://view.genial.ly/60b9d8e1ebf9b20dca3ccc0f/interactive-content-francuska-stanovnistvo-i-gospodarstvo" TargetMode="External"/><Relationship Id="rId6" Type="http://schemas.openxmlformats.org/officeDocument/2006/relationships/hyperlink" Target="https://www.eurail.com/en/get-inspired/trains-europe/high-speed-trains/tgv" TargetMode="External"/><Relationship Id="rId7" Type="http://schemas.openxmlformats.org/officeDocument/2006/relationships/hyperlink" Target="https://learningapps.org/watch?v=pghvyd9gk21" TargetMode="External"/><Relationship Id="rId8" Type="http://schemas.openxmlformats.org/officeDocument/2006/relationships/hyperlink" Target="https://view.genial.ly/60b8efc96d25fe0db8fce323/presentation-francuska" TargetMode="External"/><Relationship Id="rId9" Type="http://schemas.openxmlformats.org/officeDocument/2006/relationships/hyperlink" Target="https://view.genial.ly/60b9d8e1ebf9b20dca3ccc0f/interactive-content-francuska-stanovnistvo-i-gospodarstvo" TargetMode="External"/><Relationship Id="rId10" Type="http://schemas.openxmlformats.org/officeDocument/2006/relationships/hyperlink" Target="https://www.youtube.com/watch?v=AQ6GmpMu5L8&amp;t=1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5:25:00Z</dcterms:created>
  <dc:creator>Jasna</dc:creator>
  <dc:description/>
  <cp:keywords/>
  <dc:language>en-US</dc:language>
  <cp:lastModifiedBy>Vinko Balaško</cp:lastModifiedBy>
  <dcterms:modified xsi:type="dcterms:W3CDTF">2021-06-04T10:37:00Z</dcterms:modified>
  <cp:revision>7</cp:revision>
  <dc:subject/>
  <dc:title/>
</cp:coreProperties>
</file>